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11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22</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296 от 25.09.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11 лотов)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Дерматом беспроводной с принадлежностям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362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color w:val="000000"/>
                <w:sz w:val="20"/>
                <w:szCs w:val="20"/>
              </w:rPr>
              <w:t>Лабораторный микроскоп прямой конструкции со встроенным стабилизированным блоком питания, галогенным осветителем проходящего света мощностью 35 Вт, планахроматическими объективами 5x, 10х, 20х, 40х, 100хМИ, окулярами 10х с полем зрения 20 м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 552 1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Универсальный операционный стол с продольным смещением ложа стол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19 985 520    </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Ортопедическое приспособление 19300 для операционных столов Promerix и Practic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0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Полуавтоматический ротационный микротом с системой переноса срезов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05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Набор для дооснащения аппарата исскуственной вентиляции легких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365132</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Линейные датчики с программным обеспечением для ультразвуковой диагностической системы Resona7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нвексный внутриполостной датчик в комплекте с программным обеспечением для ультразвуковой диагностической системы Resona7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05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нвексный монокристальный датчик с программным обеспечением для ультразвуковой диагностической системы Resona7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05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Система автоматизированного электрофорез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9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Светильник медицинский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00000</w:t>
            </w:r>
          </w:p>
        </w:tc>
      </w:tr>
    </w:tbl>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16 октябр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17 октября 2024 года.</w:t>
      </w:r>
    </w:p>
    <w:p>
      <w:pPr>
        <w:pStyle w:val="Normal"/>
        <w:ind w:left="66" w:firstLine="643"/>
        <w:jc w:val="both"/>
        <w:rPr/>
      </w:pPr>
      <w:r>
        <w:rPr>
          <w:sz w:val="24"/>
          <w:szCs w:val="24"/>
        </w:rPr>
        <w:t>Конверты с тендерными заявками будут вскрываться в 11 часов 30 минут 17 октябр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11 лот) тендер тәсілімен сатып алуды өткізу туралы хабарландыру №22</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25.09.2024 ж. № 296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11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Дерматом беспроводной с принадлежностя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362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color w:val="000000"/>
                <w:sz w:val="20"/>
                <w:szCs w:val="20"/>
              </w:rPr>
              <w:t>Лабораторный микроскоп прямой конструкции со встроенным стабилизированным блоком питания, галогенным осветителем проходящего света мощностью 35 Вт, планахроматическими объективами 5x, 10х, 20х, 40х, 100хМИ, окулярами 10х с полем зрения 20 м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 552 1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Универсальный операционный стол с продольным смещением ложа стол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19 985 520    </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Ортопедическое приспособление 19300 для операционных столов Promerix и Practic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0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Полуавтоматический ротационный микротом с системой переноса срезов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05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Набор для дооснащения аппарата исскуственной вентиляции легких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365132</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Линейные датчики с программным обеспечением для ультразвуковой диагностической системы Resona7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нвексный внутриполостной датчик в комплекте с программным обеспечением для ультразвуковой диагностической системы Resona7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05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нвексный монокристальный датчик с программным обеспечением для ультразвуковой диагностической системы Resona7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05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Система автоматизированного электрофорез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9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Светильник медицинский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0000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16 қазан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17 қазан 09 сағат 30 минутқа дейін.</w:t>
      </w:r>
    </w:p>
    <w:p>
      <w:pPr>
        <w:pStyle w:val="Normal"/>
        <w:ind w:left="66" w:firstLine="643"/>
        <w:jc w:val="both"/>
        <w:rPr/>
      </w:pPr>
      <w:r>
        <w:rPr>
          <w:sz w:val="24"/>
          <w:szCs w:val="24"/>
          <w:lang w:val="kk-KZ"/>
        </w:rPr>
        <w:t>Тендерлік өтінімдер салынған конверттер 2024 жылғы 17 қазан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Тимур Кузембаев</cp:lastModifiedBy>
  <cp:lastPrinted>2021-04-01T17:37:00Z</cp:lastPrinted>
  <dcterms:modified xsi:type="dcterms:W3CDTF">2024-10-04T09:31:00Z</dcterms:modified>
  <cp:revision>114</cp:revision>
  <dc:subject/>
  <dc:title>Форма объявления о предстоящем конкурсе</dc:title>
</cp:coreProperties>
</file>